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75200" cy="95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atalogovisionormal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atalogovisionormal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isiogeist è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irito della visione,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è avanguardia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una nuova letteratura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e sa unire parole,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magini e infografiche.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isiogeist è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bri che non si sono mai visti prima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bri come saranno d’ora in poi,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rché non si possono più scrivere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e si faceva 500 anni fa.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isiogeist è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ntesi del passato,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bri di carta,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acere del racconto e poesia;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è futuro, ebook,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ntascienza della sociologia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 vertiginoso accumulo emozionale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 fotomontaggi,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 selfie e dei meme.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isiogeist è</w:t>
      </w:r>
    </w:p>
    <w:p>
      <w:pPr>
        <w:pStyle w:val="Catalogovisionorma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utto ciò che è vero,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ma anche il contrario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ileron-Regular">
    <w:altName w:val="Ailero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I LIBRI VISIOGEIST SONO IN VENDITA SU</w:t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WWW.VISIOGEIST.COM</w:t>
    </w:r>
  </w:p>
  <w:p>
    <w:pPr>
      <w:pStyle w:val="Footer"/>
      <w:jc w:val="center"/>
      <w:rPr>
        <w:rFonts w:ascii="Arial" w:hAnsi="Arial" w:cs="Arial"/>
        <w:color w:val="000000"/>
        <w:sz w:val="6"/>
        <w:szCs w:val="6"/>
        <w:lang w:eastAsia="en-US"/>
      </w:rPr>
    </w:pPr>
    <w:r>
      <w:rPr>
        <w:rFonts w:cs="Arial" w:ascii="Arial" w:hAnsi="Arial"/>
        <w:color w:val="000000"/>
        <w:sz w:val="6"/>
        <w:szCs w:val="6"/>
        <w:lang w:eastAsia="en-US"/>
      </w:rPr>
    </w:r>
  </w:p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drawing>
        <wp:inline distT="0" distB="0" distL="0" distR="0">
          <wp:extent cx="1574800" cy="320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talogovisionormale"/>
      <w:jc w:val="center"/>
      <w:rPr/>
    </w:pPr>
    <w:r>
      <w:rPr/>
      <w:t>Via Cavour, 37</w:t>
      <w:br/>
      <w:t>14100 - Asti</w:t>
      <w:br/>
      <w:t>visiogeist@visiogeist.com</w:t>
      <w:br/>
      <w:t>tel. 0141090151</w:t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© VISIOGEIST 2015 - TUTTI I DIRITTI RISERVA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ＭＳ 明朝" w:cs="Times New Roman"/>
      <w:color w:val="auto"/>
      <w:sz w:val="24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talogovisionormale">
    <w:name w:val="catalogo visio • normale"/>
    <w:basedOn w:val="Normal"/>
    <w:qFormat/>
    <w:pPr>
      <w:widowControl w:val="false"/>
      <w:suppressAutoHyphens w:val="true"/>
      <w:autoSpaceDE w:val="false"/>
      <w:spacing w:lineRule="atLeast" w:line="200" w:before="0" w:after="0"/>
      <w:jc w:val="both"/>
      <w:textAlignment w:val="center"/>
    </w:pPr>
    <w:rPr>
      <w:rFonts w:ascii="Aileron-Regular;Aileron" w:hAnsi="Aileron-Regular;Aileron" w:cs="Aileron-Regular;Ailero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23:00Z</dcterms:created>
  <dc:creator>Alessandro Longo</dc:creator>
  <dc:description/>
  <cp:keywords/>
  <dc:language>en-US</dc:language>
  <cp:lastModifiedBy>Alessandro Longo</cp:lastModifiedBy>
  <dcterms:modified xsi:type="dcterms:W3CDTF">2015-05-06T14:46:00Z</dcterms:modified>
  <cp:revision>6</cp:revision>
  <dc:subject/>
  <dc:title/>
</cp:coreProperties>
</file>