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alogovisiotitol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orismi 2.0</w:t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l deboscio</w:t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3600" cy="4079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ileron-Bold;Aileron" w:hAnsi="Aileron-Bold;Aileron" w:cs="Aileron-Bold;Aileron"/>
          <w:b/>
          <w:b/>
          <w:bCs/>
        </w:rPr>
      </w:pPr>
      <w:r>
        <w:rPr>
          <w:rFonts w:cs="Aileron-Bold;Aileron" w:ascii="Aileron-Bold;Aileron" w:hAnsi="Aileron-Bold;Aileron"/>
          <w:b/>
          <w:bCs/>
        </w:rPr>
        <w:t>Epub, Pdf, Kindle</w:t>
      </w:r>
    </w:p>
    <w:p>
      <w:pPr>
        <w:pStyle w:val="Catalogovisionormale"/>
        <w:jc w:val="center"/>
        <w:rPr/>
      </w:pPr>
      <w:r>
        <w:rPr>
          <w:rFonts w:cs="Aileron-Bold;Aileron" w:ascii="Aileron-Bold;Aileron" w:hAnsi="Aileron-Bold;Aileron"/>
          <w:b/>
          <w:bCs/>
        </w:rPr>
        <w:t>Prezzo</w:t>
      </w:r>
      <w:r>
        <w:rPr/>
        <w:t xml:space="preserve">: </w:t>
      </w:r>
      <w:r>
        <w:rPr>
          <w:rFonts w:cs="Aileron-Light;Aileron Light" w:ascii="Aileron-Light;Aileron Light" w:hAnsi="Aileron-Light;Aileron Light"/>
        </w:rPr>
        <w:t>3€</w:t>
      </w:r>
    </w:p>
    <w:p>
      <w:pPr>
        <w:pStyle w:val="Catalogovisionormale"/>
        <w:jc w:val="center"/>
        <w:rPr>
          <w:rFonts w:ascii="Aileron-Light;Aileron Light" w:hAnsi="Aileron-Light;Aileron Light" w:cs="Aileron-Light;Aileron Light"/>
        </w:rPr>
      </w:pPr>
      <w:r>
        <w:rPr>
          <w:rFonts w:cs="Aileron-Bold;Aileron" w:ascii="Aileron-Bold;Aileron" w:hAnsi="Aileron-Bold;Aileron"/>
          <w:b/>
          <w:bCs/>
        </w:rPr>
        <w:t>Numero pagine</w:t>
      </w:r>
      <w:r>
        <w:rPr/>
        <w:t xml:space="preserve">: </w:t>
      </w:r>
      <w:r>
        <w:rPr>
          <w:rFonts w:cs="Aileron-Light;Aileron Light" w:ascii="Aileron-Light;Aileron Light" w:hAnsi="Aileron-Light;Aileron Light"/>
        </w:rPr>
        <w:t>174</w:t>
      </w:r>
    </w:p>
    <w:p>
      <w:pPr>
        <w:pStyle w:val="Catalogovisionormale"/>
        <w:jc w:val="center"/>
        <w:rPr/>
      </w:pPr>
      <w:r>
        <w:rPr/>
        <w:t xml:space="preserve">ISBN </w:t>
      </w:r>
      <w:r>
        <w:rPr/>
        <w:t>9788890917004</w:t>
      </w:r>
    </w:p>
    <w:p>
      <w:pPr>
        <w:pStyle w:val="Catalogovisionormale"/>
        <w:rPr>
          <w:rFonts w:ascii="Aileron-Light;Aileron Light" w:hAnsi="Aileron-Light;Aileron Light" w:cs="Aileron-Light;Aileron Light"/>
        </w:rPr>
      </w:pPr>
      <w:r>
        <w:rPr>
          <w:rFonts w:cs="Aileron-Light;Aileron Light" w:ascii="Aileron-Light;Aileron Light" w:hAnsi="Aileron-Light;Aileron Ligh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car Wilde scriveva aforismi perch</w:t>
      </w:r>
      <w:r>
        <w:rPr>
          <w:rFonts w:cs="Arial" w:ascii="Arial" w:hAnsi="Arial"/>
          <w:color w:val="000000"/>
          <w:sz w:val="22"/>
          <w:szCs w:val="22"/>
        </w:rPr>
        <w:t>é</w:t>
      </w:r>
      <w:r>
        <w:rPr>
          <w:rFonts w:cs="Arial" w:ascii="Arial" w:hAnsi="Arial"/>
          <w:color w:val="000000"/>
          <w:sz w:val="22"/>
          <w:szCs w:val="22"/>
        </w:rPr>
        <w:t xml:space="preserve"> non aveva gli status di Facebook. Tempo fa si scrivevano aforismi per essere imparati a memoria, ma da sempre, possiamo scrivere solo per essere dimenticati a memoria. 1000 frasi da campionissimo per fare gol in rete e </w:t>
      </w:r>
      <w:r>
        <w:rPr>
          <w:rFonts w:cs="Arial" w:ascii="Arial" w:hAnsi="Arial"/>
          <w:color w:val="000000"/>
          <w:sz w:val="22"/>
          <w:szCs w:val="22"/>
        </w:rPr>
        <w:t>nella ret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2970</wp:posOffset>
            </wp:positionH>
            <wp:positionV relativeFrom="paragraph">
              <wp:posOffset>-368300</wp:posOffset>
            </wp:positionV>
            <wp:extent cx="7075170" cy="707517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170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ileron-Regular">
    <w:altName w:val="Aileron"/>
    <w:charset w:val="4d"/>
    <w:family w:val="auto"/>
    <w:pitch w:val="default"/>
  </w:font>
  <w:font w:name="MinionPro-Regular">
    <w:charset w:val="4d"/>
    <w:family w:val="auto"/>
    <w:pitch w:val="default"/>
  </w:font>
  <w:font w:name="Aileron-Black">
    <w:altName w:val="Aileron Black"/>
    <w:charset w:val="4d"/>
    <w:family w:val="auto"/>
    <w:pitch w:val="default"/>
  </w:font>
  <w:font w:name="Aileron-Bold">
    <w:altName w:val="Aileron"/>
    <w:charset w:val="4d"/>
    <w:family w:val="auto"/>
    <w:pitch w:val="default"/>
  </w:font>
  <w:font w:name="Aileron-Light">
    <w:altName w:val="Aileron Light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I LIBRI VISIOGEIST SONO IN VENDITA SU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WWW.VISIOGEIST.COM</w:t>
    </w:r>
  </w:p>
  <w:p>
    <w:pPr>
      <w:pStyle w:val="Footer"/>
      <w:jc w:val="center"/>
      <w:rPr>
        <w:rFonts w:ascii="Arial" w:hAnsi="Arial" w:cs="Arial"/>
        <w:color w:val="000000"/>
        <w:sz w:val="6"/>
        <w:szCs w:val="6"/>
        <w:lang w:eastAsia="en-US"/>
      </w:rPr>
    </w:pPr>
    <w:r>
      <w:rPr>
        <w:rFonts w:cs="Arial" w:ascii="Arial" w:hAnsi="Arial"/>
        <w:color w:val="000000"/>
        <w:sz w:val="6"/>
        <w:szCs w:val="6"/>
        <w:lang w:eastAsia="en-US"/>
      </w:rPr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drawing>
        <wp:inline distT="0" distB="0" distL="0" distR="0">
          <wp:extent cx="1574800" cy="320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talogovisionormale"/>
      <w:jc w:val="center"/>
      <w:rPr/>
    </w:pPr>
    <w:r>
      <w:rPr/>
      <w:t>Via Cavour, 37</w:t>
      <w:br/>
      <w:t>14100 - Asti</w:t>
      <w:br/>
      <w:t>visiogeist@visiogeist.com</w:t>
      <w:br/>
      <w:t>tel. 0141090151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© VISIOGEIST 2015 - TUTTI I DIRITTI RISERV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ＭＳ 明朝;Arial Unicode MS" w:cs="Times New Roman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alogovisionormale">
    <w:name w:val="catalogo visio • normale"/>
    <w:basedOn w:val="Normal"/>
    <w:qFormat/>
    <w:pPr>
      <w:widowControl w:val="false"/>
      <w:suppressAutoHyphens w:val="true"/>
      <w:autoSpaceDE w:val="false"/>
      <w:spacing w:lineRule="atLeast" w:line="200" w:before="0" w:after="0"/>
      <w:jc w:val="both"/>
      <w:textAlignment w:val="center"/>
    </w:pPr>
    <w:rPr>
      <w:rFonts w:ascii="Aileron-Regular;Aileron" w:hAnsi="Aileron-Regular;Aileron" w:cs="Aileron-Regular;Ailero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ＭＳ 明朝;Arial Unicode MS" w:cs="MinionPro-Regular"/>
      <w:color w:val="000000"/>
      <w:sz w:val="24"/>
      <w:szCs w:val="24"/>
      <w:lang w:val="it-IT" w:bidi="ar-SA" w:eastAsia="zh-CN"/>
    </w:rPr>
  </w:style>
  <w:style w:type="paragraph" w:styleId="Catalogovisiotitolo">
    <w:name w:val="catalogo visio • titolo"/>
    <w:basedOn w:val="Nessunostileparagrafo"/>
    <w:qFormat/>
    <w:pPr>
      <w:suppressAutoHyphens w:val="true"/>
      <w:jc w:val="center"/>
    </w:pPr>
    <w:rPr>
      <w:rFonts w:ascii="Aileron-Black;Aileron Black" w:hAnsi="Aileron-Black;Aileron Black" w:cs="Aileron-Black;Aileron Black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4:00Z</dcterms:created>
  <dc:creator>Alessandro Longo</dc:creator>
  <dc:description/>
  <cp:keywords/>
  <dc:language>en-US</dc:language>
  <cp:lastModifiedBy>Alessandro Longo</cp:lastModifiedBy>
  <dcterms:modified xsi:type="dcterms:W3CDTF">2015-05-06T15:32:00Z</dcterms:modified>
  <cp:revision>5</cp:revision>
  <dc:subject/>
  <dc:title/>
</cp:coreProperties>
</file>